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723265" cy="945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емского муниципального района</w:t>
      </w:r>
    </w:p>
    <w:p>
      <w:pPr>
        <w:pStyle w:val="Normal"/>
        <w:ind w:left="21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 января 2018 года                                                                                                           № 4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Кемь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и сроков представления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предложен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 и организаций о включении 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ую программу «Формировани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овременной городской среды на территор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мского городского поселения на 2018-2022 годы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й территории, подлежащ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устройству в 2018 году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</w:t>
      </w:r>
    </w:p>
    <w:p>
      <w:pPr>
        <w:pStyle w:val="21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емского муниципального района ПОСТАНОВЛЯЕТ: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и сроки представления, рассмотрения и оценки предложений граждан и организаций о включении в муниципальную программу «Формирование современной городской среды на территории Кемского городского поселения на 2018-2022 годы» общественной территории, подлежащей благоустройству в 2018 году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применяется к правоотношениям, возникшим                   с 9 января 2018 года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стить настоящее постановление на официальном сайте администрации Кемского муниципального района в информационно-телекоммуникационной сети «Интернет»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ского муниципального района                                                                 Ю.К.Разумейч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0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40:00Z</dcterms:created>
  <dc:creator>Kempos</dc:creator>
  <dc:description/>
  <cp:keywords/>
  <dc:language>en-US</dc:language>
  <cp:lastModifiedBy>Zakupki</cp:lastModifiedBy>
  <cp:lastPrinted>2017-04-06T10:05:00Z</cp:lastPrinted>
  <dcterms:modified xsi:type="dcterms:W3CDTF">2018-01-24T13:53:00Z</dcterms:modified>
  <cp:revision>47</cp:revision>
  <dc:subject/>
  <dc:title/>
</cp:coreProperties>
</file>